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Literature Midterm Review Gui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following stories will be on the midterm:  </w:t>
      </w:r>
      <w:r>
        <w:rPr>
          <w:u w:val="single"/>
        </w:rPr>
        <w:t xml:space="preserve">The Pearl, </w:t>
      </w:r>
      <w:r>
        <w:rPr>
          <w:i/>
        </w:rPr>
        <w:t>The Pit and the Pendulum, The Cast of Amontillado, The Necklace, The Tell-Tale Heart,</w:t>
      </w:r>
      <w:r>
        <w:rPr>
          <w:u w:val="single"/>
        </w:rPr>
        <w:t xml:space="preserve"> To Kill a Mockingbird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Define</w:t>
      </w:r>
      <w:r>
        <w:rPr/>
        <w:t xml:space="preserve"> the following literary terms and give an </w:t>
      </w:r>
      <w:r>
        <w:rPr>
          <w:b/>
        </w:rPr>
        <w:t>example</w:t>
      </w:r>
      <w:r>
        <w:rPr/>
        <w:t xml:space="preserve"> of each:  </w:t>
      </w:r>
      <w:r>
        <w:rPr>
          <w:i/>
        </w:rPr>
        <w:t>personification, metaphor, exaggeration, image, oxymoron, onomatopoeia, simile, symbol, cliché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Questions to note on </w:t>
      </w:r>
      <w:r>
        <w:rPr>
          <w:u w:val="single"/>
        </w:rPr>
        <w:t>The Pear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y is it surprising that Kino and Juanna stay together at the end of the novel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ain idea of the novel and how is that different from the theme of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Kino want most of all for his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author’s purpose in writing this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Questions to note on </w:t>
      </w:r>
      <w:r>
        <w:rPr>
          <w:u w:val="single"/>
        </w:rPr>
        <w:t>To Kill a Mockingbi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the overall thing that Atticus fights for in the n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es Atticus admire Mrs. Deb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relevance does the title of novel have on the story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 is president of the US at the time the novel take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to note on </w:t>
      </w:r>
      <w:r>
        <w:rPr>
          <w:i/>
        </w:rPr>
        <w:t>The Cast of Amontill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ppears on Montressor’s coat of a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Fortunato love mos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me, moral, main idea, author’s purpose:  Fill out the following chart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ory</w:t>
        <w:tab/>
        <w:tab/>
        <w:tab/>
        <w:t>Theme</w:t>
        <w:tab/>
        <w:tab/>
        <w:t>Main Idea</w:t>
        <w:tab/>
        <w:t xml:space="preserve">   Author’s Purpose       Mora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he Pear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o Kill a Mockingbi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Cast of Amontilla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Tell-Tale Hear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Pit and the Pendul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Neckl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39:00Z</dcterms:created>
  <dc:creator>Teacher</dc:creator>
  <dc:description/>
  <cp:keywords/>
  <dc:language>en-US</dc:language>
  <cp:lastModifiedBy>Teacher</cp:lastModifiedBy>
  <cp:lastPrinted>2009-12-09T15:38:00Z</cp:lastPrinted>
  <dcterms:modified xsi:type="dcterms:W3CDTF">2009-12-09T20:39:00Z</dcterms:modified>
  <cp:revision>2</cp:revision>
  <dc:subject/>
  <dc:title>9th Grade Literature Midterm Review Guide</dc:title>
</cp:coreProperties>
</file>