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</w:r>
      <w:r>
        <w:rPr>
          <w:b/>
          <w:u w:val="single"/>
        </w:rPr>
        <w:t>Midterm Exam Schedul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Wednesday, December 16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>, follows regular schedule because there are no exams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Monday, December 14</w:t>
      </w:r>
      <w:r>
        <w:rPr>
          <w:b/>
          <w:color w:val="FF0000"/>
          <w:sz w:val="20"/>
          <w:szCs w:val="20"/>
          <w:vertAlign w:val="superscript"/>
        </w:rPr>
        <w:t>th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R</w:t>
        <w:tab/>
        <w:t>7:30 AM – 7:40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P1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1 </w:t>
        <w:tab/>
      </w:r>
      <w:r>
        <w:rPr>
          <w:b/>
          <w:sz w:val="20"/>
          <w:szCs w:val="20"/>
        </w:rPr>
        <w:t>Objective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7:45 AM – 9:35 AM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re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8:35 AM – 8:45 AM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Essay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8:50 AM – 9:3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2</w:t>
        <w:tab/>
        <w:t>9:40 AM – 10:3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6</w:t>
        <w:tab/>
        <w:t>10:40 AM – 11:3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5</w:t>
        <w:tab/>
        <w:t>11:35 AM – 1:20 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*Lunch Schedule on reverse si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P7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7 </w:t>
        <w:tab/>
      </w:r>
      <w:r>
        <w:rPr>
          <w:b/>
          <w:sz w:val="20"/>
          <w:szCs w:val="20"/>
        </w:rPr>
        <w:t>Objective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:25 PM – 2:15 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Break</w:t>
      </w:r>
    </w:p>
    <w:p>
      <w:pPr>
        <w:pStyle w:val="Normal"/>
        <w:rPr/>
      </w:pPr>
      <w:r>
        <w:rPr>
          <w:sz w:val="20"/>
          <w:szCs w:val="20"/>
        </w:rPr>
        <w:tab/>
        <w:t>2:15 PM – 2:25 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Essay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:30 PM – 3:15 PM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9705</wp:posOffset>
                </wp:positionH>
                <wp:positionV relativeFrom="paragraph">
                  <wp:posOffset>61595</wp:posOffset>
                </wp:positionV>
                <wp:extent cx="6212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1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Thursday, December 17</w:t>
      </w:r>
      <w:r>
        <w:rPr>
          <w:b/>
          <w:color w:val="FF0000"/>
          <w:sz w:val="20"/>
          <w:szCs w:val="20"/>
          <w:vertAlign w:val="superscript"/>
        </w:rPr>
        <w:t>th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R</w:t>
        <w:tab/>
        <w:t>7:30 AM – 7:40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P3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3 </w:t>
        <w:tab/>
      </w:r>
      <w:r>
        <w:rPr>
          <w:b/>
          <w:sz w:val="20"/>
          <w:szCs w:val="20"/>
        </w:rPr>
        <w:t>Objective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7:45 AM – 9:35 AM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re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8:35 AM – 8:45 AM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Essay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8:50 AM – 9:3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4</w:t>
        <w:tab/>
        <w:t>9:40 AM – 10:3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7</w:t>
        <w:tab/>
        <w:t>10:40 AM – 11:3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1</w:t>
        <w:tab/>
        <w:t>11:35 AM – 1:20 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*Lunch Schedule on reverse si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P5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5 </w:t>
        <w:tab/>
      </w:r>
      <w:r>
        <w:rPr>
          <w:b/>
          <w:sz w:val="20"/>
          <w:szCs w:val="20"/>
        </w:rPr>
        <w:t>Objective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:25 PM – 2:15 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Break</w:t>
      </w:r>
    </w:p>
    <w:p>
      <w:pPr>
        <w:pStyle w:val="Normal"/>
        <w:rPr/>
      </w:pPr>
      <w:r>
        <w:rPr>
          <w:sz w:val="20"/>
          <w:szCs w:val="20"/>
        </w:rPr>
        <w:tab/>
        <w:t>2:15 PM – 2:25 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Essay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:30 PM – 3:15 PM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Tuesday, December 15</w:t>
      </w:r>
      <w:r>
        <w:rPr>
          <w:b/>
          <w:color w:val="FF0000"/>
          <w:sz w:val="20"/>
          <w:szCs w:val="20"/>
          <w:vertAlign w:val="superscript"/>
        </w:rPr>
        <w:t>th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R</w:t>
        <w:tab/>
        <w:t>7:30 AM – 7:40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P2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2 </w:t>
        <w:tab/>
      </w:r>
      <w:r>
        <w:rPr>
          <w:b/>
          <w:sz w:val="20"/>
          <w:szCs w:val="20"/>
        </w:rPr>
        <w:t>Objective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7:45 AM – 9:35 AM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re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8:35 AM – 8:45 AM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Essay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8:50 AM – 9:3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3</w:t>
        <w:tab/>
        <w:t>9:40 AM – 10:3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4</w:t>
        <w:tab/>
        <w:t>10:40 AM – 11:3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5</w:t>
        <w:tab/>
        <w:t>11:35 AM – 1:20 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*Lunch Schedule on reverse si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P6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6 </w:t>
        <w:tab/>
      </w:r>
      <w:r>
        <w:rPr>
          <w:b/>
          <w:sz w:val="20"/>
          <w:szCs w:val="20"/>
        </w:rPr>
        <w:t>Objective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:25 PM – 2:15 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Break</w:t>
      </w:r>
    </w:p>
    <w:p>
      <w:pPr>
        <w:pStyle w:val="Normal"/>
        <w:rPr/>
      </w:pPr>
      <w:r>
        <w:rPr>
          <w:sz w:val="20"/>
          <w:szCs w:val="20"/>
        </w:rPr>
        <w:tab/>
        <w:t>2:15 PM – 2:25 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Essay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:30 PM – 3:15 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Friday, December 18</w:t>
      </w:r>
      <w:r>
        <w:rPr>
          <w:b/>
          <w:color w:val="FF0000"/>
          <w:sz w:val="20"/>
          <w:szCs w:val="20"/>
          <w:vertAlign w:val="superscript"/>
        </w:rPr>
        <w:t>th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R</w:t>
        <w:tab/>
        <w:t>7:30 AM – 7:40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P4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4 </w:t>
        <w:tab/>
      </w:r>
      <w:r>
        <w:rPr>
          <w:b/>
          <w:sz w:val="20"/>
          <w:szCs w:val="20"/>
        </w:rPr>
        <w:t>Objective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7:45 AM – 9:35 AM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re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8:35 AM – 8:45 AM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Essay P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8:50 AM – 9:3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2</w:t>
        <w:tab/>
        <w:t>9:40 AM – 10:3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3</w:t>
        <w:tab/>
        <w:t>10:40 AM – 11:3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1</w:t>
        <w:tab/>
        <w:t>11:35 AM – 1:15 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*Lunch Schedule on reverse si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MAKE-UP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>*Testing Room TBA</w:t>
      </w:r>
    </w:p>
    <w:p>
      <w:pPr>
        <w:pStyle w:val="Normal"/>
        <w:rPr/>
      </w:pPr>
      <w:r>
        <w:rPr>
          <w:sz w:val="20"/>
          <w:szCs w:val="20"/>
        </w:rPr>
        <w:t xml:space="preserve">*P6 </w:t>
        <w:tab/>
        <w:t>1:20 PM – 2:15 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7</w:t>
        <w:tab/>
        <w:t>2:20 PM – 3:15 PM</w:t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sz w:val="18"/>
          <w:szCs w:val="18"/>
        </w:rPr>
        <w:t>Students with no make-ups follow regular P6 and P7     schedule</w:t>
      </w:r>
    </w:p>
    <w:p>
      <w:pPr>
        <w:sectPr>
          <w:type w:val="continuous"/>
          <w:pgSz w:w="12240" w:h="15840"/>
          <w:pgMar w:left="1440" w:right="1440" w:gutter="0" w:header="0" w:top="1008" w:footer="0" w:bottom="1008"/>
          <w:cols w:num="2" w:equalWidth="false" w:sep="false">
            <w:col w:w="4680" w:space="72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e reverse side for lunch schedule and make-up exam information.</w:t>
      </w:r>
    </w:p>
    <w:p>
      <w:pPr>
        <w:sectPr>
          <w:type w:val="continuous"/>
          <w:pgSz w:w="12240" w:h="15840"/>
          <w:pgMar w:left="1440" w:right="1440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008"/>
          <w:cols w:num="2" w:equalWidth="false" w:sep="false">
            <w:col w:w="4680" w:space="72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CH SCHEDUL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nday, Tuesday, and Wednesday (12/14-12/16) – Regular Lunch schedule (Period 5 Lunch Block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hursday and Friday (12/17-12/18) – Period 1 will meet during the Lunch Block as follow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ENGLISH AND MATH  </w:t>
        <w:tab/>
        <w:tab/>
        <w:t>Report to 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LUNCH</w:t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ALL OTHER DEPARTMENTS</w:t>
        <w:tab/>
        <w:t xml:space="preserve"> </w:t>
        <w:tab/>
        <w:t>Report to 2</w:t>
      </w:r>
      <w:r>
        <w:rPr>
          <w:b/>
          <w:sz w:val="20"/>
          <w:szCs w:val="20"/>
          <w:vertAlign w:val="superscript"/>
        </w:rPr>
        <w:t>ND</w:t>
      </w:r>
      <w:r>
        <w:rPr>
          <w:b/>
          <w:sz w:val="20"/>
          <w:szCs w:val="20"/>
        </w:rPr>
        <w:t xml:space="preserve"> LUN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AKE-UP EXAM PROCEDUR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All teachers need to send make-up materials (Exam, Scantron forms, etc.) for each student absent to respective department chairs </w:t>
      </w:r>
      <w:r>
        <w:rPr>
          <w:b/>
          <w:sz w:val="20"/>
          <w:szCs w:val="20"/>
          <w:u w:val="single"/>
        </w:rPr>
        <w:t>AT THE END OF EACH DAY</w:t>
      </w:r>
      <w:r>
        <w:rPr>
          <w:b/>
          <w:sz w:val="20"/>
          <w:szCs w:val="20"/>
        </w:rPr>
        <w:t>. Administration will collect materials from the department heads each day and will administer make-up exams on Friday, December 18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after lunch (see attached schedule). The exams will be placed in the respective teacher’s mailbox at the end of the day Friday. </w:t>
      </w:r>
    </w:p>
    <w:sectPr>
      <w:type w:val="continuous"/>
      <w:pgSz w:w="12240" w:h="15840"/>
      <w:pgMar w:left="1440" w:right="1440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0:00Z</dcterms:created>
  <dc:creator>Marlén Nuñez de Varela</dc:creator>
  <dc:description/>
  <cp:keywords/>
  <dc:language>en-US</dc:language>
  <cp:lastModifiedBy>wzucker</cp:lastModifiedBy>
  <cp:lastPrinted>2009-10-29T14:40:00Z</cp:lastPrinted>
  <dcterms:modified xsi:type="dcterms:W3CDTF">2009-10-29T19:52:00Z</dcterms:modified>
  <cp:revision>6</cp:revision>
  <dc:subject/>
  <dc:title>Midterm Exam Schedule</dc:title>
</cp:coreProperties>
</file>